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 30.01.2025 № 49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Приложение 5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59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94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729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674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2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59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5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8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_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817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670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87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914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535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501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0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 (поселках городского типа) на территории Краснодарского края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1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35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127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627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2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92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             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2-02-03T14:19:00Z</cp:lastPrinted>
  <dcterms:modified xsi:type="dcterms:W3CDTF">2025-02-05T06:09:00Z</dcterms:modified>
  <cp:revision>2014</cp:revision>
  <dc:subject/>
  <dc:title>ПРИЛОЖЕНИЕ № 4</dc:title>
</cp:coreProperties>
</file>